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南京农业大学博士学位论文评阅学术观点分歧申诉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90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学科点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  <w:bCs/>
                <w:sz w:val="24"/>
              </w:rPr>
              <w:t>学科点点长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院院长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1:16:00Z</dcterms:created>
  <dc:creator>ly</dc:creator>
  <dc:description/>
  <cp:keywords/>
  <dc:language>en-US</dc:language>
  <cp:lastModifiedBy>崔海燕(2008047)</cp:lastModifiedBy>
  <dcterms:modified xsi:type="dcterms:W3CDTF">2012-03-06T01:27:00Z</dcterms:modified>
  <cp:revision>9</cp:revision>
  <dc:subject/>
  <dc:title>南京农业大学博士学位论文重新评阅申请表</dc:title>
</cp:coreProperties>
</file>